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Ленина, д.88, поз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Ленина, д.48-50, поз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Ленина, д.44, поз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Бурденко, д.1, поз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Хользунова – ул. Товарищеская, д.103, поз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Хользунова, д.84, поз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Хользунова, д.80, поз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роспект Патриотов, лесной масс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Олеко Дундича, напротив д.1, поз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проспект Труда, д.67, поз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48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1-26T12:57:00Z</dcterms:modified>
  <cp:revision>3</cp:revision>
  <dc:subject/>
  <dc:title>№</dc:title>
</cp:coreProperties>
</file>